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9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53"/>
        <w:gridCol w:w="7499"/>
      </w:tblGrid>
      <w:tr>
        <w:trPr>
          <w:trHeight w:val="647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40"/>
                <w:szCs w:val="40"/>
                <w:lang w:eastAsia="zh-TW"/>
              </w:rPr>
              <w:t>乳　児　調　査　票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lang w:eastAsia="zh-TW"/>
              </w:rPr>
              <w:t>（０～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２歳児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lang w:eastAsia="zh-TW"/>
              </w:rPr>
              <w:t>用）</w:t>
            </w:r>
          </w:p>
        </w:tc>
      </w:tr>
      <w:tr>
        <w:trPr>
          <w:trHeight w:val="849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9" w:after="0"/>
              <w:ind w:firstLine="16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生年月日　令和　　　年　　　月　　　日</w:t>
            </w:r>
          </w:p>
          <w:p>
            <w:pPr>
              <w:pStyle w:val="Normal"/>
              <w:spacing w:before="129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乳児名　　　　　　　　　　 　　  男　・　女　</w:t>
            </w:r>
          </w:p>
        </w:tc>
      </w:tr>
      <w:tr>
        <w:trPr>
          <w:trHeight w:val="791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 電話番号　　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保護者名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住　　所　飯豊町大字</w:t>
            </w:r>
          </w:p>
        </w:tc>
      </w:tr>
      <w:tr>
        <w:trPr>
          <w:trHeight w:val="84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今まで在園してい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育園等の有無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．有（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継続利用・転園（施設名　　　　　　　　　　　　　　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無</w:t>
            </w:r>
          </w:p>
        </w:tc>
      </w:tr>
      <w:tr>
        <w:trPr>
          <w:trHeight w:val="703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通園方法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．自家用車　２．徒歩　３．その他（　　　　　　）</w:t>
            </w:r>
          </w:p>
        </w:tc>
      </w:tr>
      <w:tr>
        <w:trPr>
          <w:trHeight w:val="83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誰と通園しますか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．父　　２．母　　３．祖父母　　４．曽祖父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．その他（　　　　　　　　）</w:t>
            </w:r>
          </w:p>
        </w:tc>
      </w:tr>
      <w:tr>
        <w:trPr>
          <w:trHeight w:val="154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中の家族状況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父母ともいる　　２．父がいる　　３．母がい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祖父（母）がいる　　５．誰もいな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その他（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sz w:val="24"/>
                <w:u w:val="single"/>
              </w:rPr>
              <w:t>緊急時の連絡先　　　　　　　　　　　　　　　　　</w:t>
            </w:r>
          </w:p>
        </w:tc>
      </w:tr>
      <w:tr>
        <w:trPr>
          <w:trHeight w:val="546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0" w:right="170" w:firstLine="723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乳　児　の　身　体　状　況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rFonts w:ascii="ＭＳ 明朝;MS Mincho" w:hAnsi="ＭＳ 明朝;MS Mincho" w:eastAsia="PMingLiU;新細明體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出生時体重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　　　　　　　　ｇ）　　在胎週数（　　　　　　　週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出生時の異常の有無　　　無・有（仮死・その他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生まれつきの病気又は現在治療している病気がありますか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無 ・ 有（　　　　　　　　　　　　　　　　　　　　　　　　）</w:t>
            </w:r>
          </w:p>
          <w:p>
            <w:pPr>
              <w:pStyle w:val="Normal"/>
              <w:spacing w:before="64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 有の場合、医療機関にどの程度受診していますか</w:t>
            </w:r>
          </w:p>
          <w:p>
            <w:pPr>
              <w:pStyle w:val="Normal"/>
              <w:spacing w:before="64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　　　　　　　 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医療機関名（　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 　受診状況　（　　週に　　回　・　　月に　　回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今までにかかった病気はありますか（　上記に記入したものは除く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無 ・ 有（　かぜ・下痢・その他　　　　　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体質等（次のようなことがありますか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風邪をひきやすい　　・湿疹ができやすい　　・下痢しやすい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便秘がちである　　　・アトピー　　　　　　・喘息気味</w:t>
            </w:r>
          </w:p>
          <w:p>
            <w:pPr>
              <w:pStyle w:val="Normal"/>
              <w:spacing w:before="64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アレルギー体質である（　卵・牛乳・その他　　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ひきつけを起こしたことがある（　熱－無・有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肘・肩などの関節がはずれやすい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その他（　　　　　　　　　　　　　　）　　・特になし　</w:t>
            </w:r>
          </w:p>
        </w:tc>
      </w:tr>
      <w:tr>
        <w:trPr>
          <w:trHeight w:val="19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pacing w:val="63"/>
                <w:kern w:val="0"/>
                <w:sz w:val="24"/>
              </w:rPr>
              <w:t>検診の状</w:t>
            </w:r>
            <w:r>
              <w:rPr>
                <w:rFonts w:ascii="ＭＳ 明朝;MS Mincho" w:hAnsi="ＭＳ 明朝;MS Mincho" w:cs="ＭＳ 明朝;MS Mincho"/>
                <w:b/>
                <w:spacing w:val="1"/>
                <w:kern w:val="0"/>
                <w:sz w:val="24"/>
              </w:rPr>
              <w:t>況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児検診　受診・未受診　 指導事項　なし・あり（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児検診　受診・未受診　 指導事項　なし・あり（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１歳６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児検診　受診・未受診</w:t>
            </w:r>
          </w:p>
          <w:p>
            <w:pPr>
              <w:pStyle w:val="Normal"/>
              <w:ind w:firstLine="36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指導事項　なし・あり（　　　　　　　　　　　　）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その結果どうしましたか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99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firstLine="1308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２歳児の方はここまでです（お子さんのことで、心配なことやお願いしたいことがある場合は、</w:t>
            </w:r>
          </w:p>
          <w:p>
            <w:pPr>
              <w:pStyle w:val="Normal"/>
              <w:ind w:firstLine="1308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裏面の一番下の欄に記入してください）。</w:t>
            </w:r>
            <w:r>
              <w:rPr>
                <w:rFonts w:ascii="ＭＳ 明朝;MS Mincho" w:hAnsi="ＭＳ 明朝;MS Mincho" w:cs="ＭＳ 明朝;MS Mincho"/>
                <w:sz w:val="20"/>
                <w:u w:val="double"/>
              </w:rPr>
              <w:t>０～１歳児は裏に続きます。</w:t>
            </w:r>
          </w:p>
        </w:tc>
      </w:tr>
      <w:tr>
        <w:trPr>
          <w:trHeight w:val="141" w:hRule="atLeast"/>
        </w:trPr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ind w:right="720" w:firstLine="400"/>
              <w:jc w:val="right"/>
              <w:rPr>
                <w:rFonts w:ascii="ＭＳ 明朝;MS Mincho" w:hAnsi="ＭＳ 明朝;MS Mincho" w:cs="ＭＳ 明朝;MS Mincho"/>
                <w:sz w:val="10"/>
              </w:rPr>
            </w:pPr>
            <w:r>
              <w:rPr>
                <w:rFonts w:cs="ＭＳ 明朝;MS Mincho" w:ascii="ＭＳ 明朝;MS Mincho" w:hAnsi="ＭＳ 明朝;MS Mincho"/>
                <w:sz w:val="10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乳　児　の　身　体　状　況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doub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u w:val="single"/>
              </w:rPr>
              <w:t>０～１歳児のお子さんについて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、次の各項目であてはまる項目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〇印をつけてください。また、あてはまる数字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栄養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・「飲みっぷり」「食べっぷり」はいかがです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（　よい・ふつう・あまりよくない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生後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までの栄養は（　母乳・混合・人工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現在の栄養は（　母乳・混合・人工・離乳食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母　　　乳　：１日　　回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ミルクまたは牛乳：１日　　回（　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回　　　　　ｍｌ）　</w:t>
            </w:r>
          </w:p>
          <w:p>
            <w:pPr>
              <w:pStyle w:val="Normal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離　乳　食　：　未開始・開始　（　１日　　回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・現在、哺乳瓶を使っていますか（　はい・いい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排泄について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排便は　　日に　　回、　　オムツ（　布・紙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発育・発達について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声をかけると顔を向けますか（　はい・いいえ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腹ばいやうつぶせにすると頭を持ち上げますか（　はい・いいえ　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首はすわりましたか（生後３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頃から）</w:t>
            </w:r>
          </w:p>
          <w:p>
            <w:pPr>
              <w:pStyle w:val="Normal"/>
              <w:ind w:left="251" w:firstLine="16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　はい　　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頃・いいえ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あやすと笑いますか（生後３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頃から）（　はい・いいえ　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話しかけるような声（ナン語）を出しますか（２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半頃から）</w:t>
            </w:r>
          </w:p>
          <w:p>
            <w:pPr>
              <w:pStyle w:val="Normal"/>
              <w:ind w:left="251" w:firstLine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はい・いいえ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寝返りをしますか（４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の終わりごろから）（　はい・いい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保育にあたり、お子さんのことで、心配なことやお願いしたいことがあります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454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0:00Z</dcterms:created>
  <dc:creator>飯豊町</dc:creator>
  <dc:description/>
  <cp:keywords/>
  <dc:language>en-US</dc:language>
  <cp:lastModifiedBy>高橋 もと子</cp:lastModifiedBy>
  <cp:lastPrinted>2020-10-20T10:30:00Z</cp:lastPrinted>
  <dcterms:modified xsi:type="dcterms:W3CDTF">2021-09-28T05:28:00Z</dcterms:modified>
  <cp:revision>20</cp:revision>
  <dc:subject/>
  <dc:title>平成１５年度　飯豊町立幼稚園　園児募集要領</dc:title>
</cp:coreProperties>
</file>